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Edito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Editor Macro Language (TEML) is a powerful utilit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enhance or change the Turbo C++ editor. Using the 140-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, you can define new ones that perform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asks and that can bind keystrokes to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EML, you first write a macro script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You then compile the script using the Turbo Edit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TEMC). The compiled file is used as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Editor Macro Compiler expects as input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definitions and binding conforming to the TE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The output is placed in a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by the IDE. The changes from TEMC are incremental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just change the definition of one key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e changed in the configuration file. Everything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yntax for the TEMC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scriptfile output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ext editor (including Turbo C++'s) to creat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. You use the outputconfigfile by naming it TCCONFIG.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ing it in the directory you will be in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macro languag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L has a simple syntax based on Pascal and C. Here ar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rules of the macro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tements in a script file are separ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served words in TEML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BEGIN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mments are designated in the C style between /* and */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 strings, the user can place any legal C backslash (\)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"\x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section describes how each possibl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its into the overall scheme. In this list,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::= means that the object on the left side is compo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the right side. If the list of object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::= begins with the | symbol, then the object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osed of nothing or one of the li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Name Script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Name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Identifie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tems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Items Scrip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Item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Assignment | Mac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Assignment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equence : Comma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quence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Specifier|KeySequence + KeySpecifier|KeySequenc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Key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pecifier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| KeyModifi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| Identifier |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odifier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CTRL - | ALT - | SHIF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 CommandList OptSemicolon END|Macro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st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List ;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Command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Name (Param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Name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List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List , 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 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|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Definition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CRO CommandName CommandList OptSemicolon 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Semicolon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git | Number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 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| 1 | 2 | 3 | 4 | 5 | 6 | 7 | 8 |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| Identifier Letter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o Z | a to z |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Digit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 |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       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 AnyCharacterNotQuot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ets up a host of WordStar-like keyboard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Word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Text("\x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Key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     : Word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     : Pag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    : CursorCha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      : 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      : 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G      : Delet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      : BackSpace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J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B   : SetBlock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C   : Copy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H   : ToggleHid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K   : Set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Q   : 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R   : Read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V   : Mov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W   : Writ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^Y   : Delete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1    : SetMa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2    : SetMar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+3    : SetMark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L      : RepeatSea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N      : Break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O      : NewLine;       /* This is not a WordStar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     : Literal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A   : Re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B   : MoveToBlock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C   : En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D   : 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E   : Top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F   : GetFind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K   : MoveTo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P   : MoveToPrev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R   : Home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S   : 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X   : Bottom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^Y   : DeleteTo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1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Mark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2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Mark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+3    :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ToMark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FixScreen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      : Pag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      : CursorCha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T      : Delete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V      : Toggle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      : Scroll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X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Y      : Delete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Z      : Scroll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: 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Ar        : 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: Page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Ar        : CursorCha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Ar        : CursorChar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: 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Ar        : 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: Page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: ToggleIn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    : Bottom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 : End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Home   : TopOf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: Home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uncText creates a commented area for descriptive text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with a function, assumes the cursor is position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ame, and the name is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ut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akeFunc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n\n");        /* add some white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                /* go befor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nded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Beg;               /* mark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BlockRaw;              /* copy for prototy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nFunction "); /* add "Function" to comment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:");           /* .. and colon at 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                  /* put in comment lines fore and a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                /* add comment divider l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/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tDescription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**********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*********/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;                /* go back to end of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/* MakeFuncTex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T        : MakeFunc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t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tub creates a stub, based on a user-entered function na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cursor is positioned immediately after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Make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            /* go before beginning of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void ");   /* put in void return type and para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( void )\n{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printf(\"This is "); /* start print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                        /* go back to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Beg;                  /* mark function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;                   /* go back to print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BlockRaw;                 /* put it in printf state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B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lockEnd;                  /* clear marked b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of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\n\")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("\n}");            /* add newline and closing b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/* MakeStu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S       : MakeStu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his one doesn't conflict with default assignment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built-in commands describe their actions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screen in them generally only affec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commands that have the word raw in them perform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 than their "raw-less" counter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ong macro, using raw commands saves time in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update the screen display to reflect each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. However, you would only use the raw macr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 in combination with oth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are not case sensitive. A few macros requi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, as discussed in th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use these primitive macros to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built-in macros by funct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a straight 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ffect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SetPrevPos or FixScreenPos, or both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macros for housekeeping purposes.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           MoveToBlock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           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Raw                     Set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Block                     Set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           ToggleHi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                     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/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lete, undelete, and inse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Delete                    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lear                          Delete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Copy                           Delete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Cut                            Raw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aste                          Inse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how                           Liter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           Rest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Raw                     Set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           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al with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ndString                      Repea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Backward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Forward                   Search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uplicate the hot key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atch                           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                       Prev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File                        Rese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 Ru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Line                           RunT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                         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Help                           Set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ect                      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              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                           ViewCal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rror                          ViewUse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           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pull down the various menu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Menu                        Option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Menu                          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                           Searc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                          Syste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                           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control cursor movement and scree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OfScreen                    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OfScreenRaw                 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FixScreenPos                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Left                     Page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Right                    Page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                         Right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                         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                        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                           Scroll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Cursor                          ScrollScreenUp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ursorRaw                       Se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CursorPos                       Set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ScreenPos                      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                         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Raw                      TopOfScreen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fLine                         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Mark                         Wor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ffect certain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intScreen                    SmartRefres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ffect windows in th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                        GotoWindow7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1                        GotoWindow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2                        GotoWind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3                        Swap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4                        Wind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5                        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6                        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alphabetical list of all the built-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see how the macros are grouped by function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Ctrl-F7 or Debug|Watches|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back one character and deletes i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position to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automatically sets the starting cursor pos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OfScreen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lower left corner of the screen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OfScreen macro, this comm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cursor" location, which you access with the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Fix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screen image position relative to the curs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the screen image so that the cursor i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elected text but does not change the Clip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the same as pressing Ctrl-Del or choosing Edit|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selected text so you can paste a copy of 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Ctrl-Ins or choosing Edit|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the selected text. This macro is the same as pressing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or choosing Edit|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s the last-cut or last-copied text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Ins or choosing Edit|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Clipbo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current window. This macro is the same as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or choosing the Window|Clo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current file. This macro is the same as pressing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choosing the Compile|Compile to OB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Comp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copy of the current block at the cursor position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BlockRaw macro, this macro 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left. (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, this command makes it wrap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Cha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haracter to the right. (If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line, this command makes it wrap to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down, keeping it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olumn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column to the right (even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ere). If the cursor is at the edge of the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ves the cursor off the visi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line up, keeping it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Debu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block. Unlike the DeleteBlockRaw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leaves the cursor fixed in one spot on the scree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ove when 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urrent block. Unlike the DeleteBlock macro, this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esn't fix the cursor in one spot on the screen (it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ock is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line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To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from the cursor position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ord the cursor is on plus the space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 This macr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evious cursor position so that you can go ba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urs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file.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ursor macro, this command does not reset the "previous curs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which you access with the SwapPrevPos and 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editor. Warning: This command won't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urso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cursor position in respect to the screen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visible screen by making the leas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ement possible, the result being that the cursor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r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Screen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s the screen position in respect to the cursor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image to the cursor by making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ssible, the result being that the screen appear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full refresh of the screen. This paints out to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; it is slower than 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nd dialog box so you can search for a text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egins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1, GotoWindow2, ..., GotoWindow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window active (the window numb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corner). These macros are the same as pressing Alt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Help window, just like the Help|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is macro is the same as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position to the beginning of the file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starting cursor position so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re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file.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ursor macro, this command does not change the "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" location, which you access with the SwapPrevP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Text(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string at the current cursor position. Th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around string; string can be up to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Alt-F4 or Debug|In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Help window that was last viewed, just like the Help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pic command. This macro is the same as pressing Alt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line (typically 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next key pressed verbatim into the file (such a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atching delimiter character that complements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Searches backward (to the begi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Pair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matching delimiter character that complements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. Searches forward (to the en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menu bar active. This macro is the same as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Ctrl-F4 or Debug|Evalu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rent block to the cursor position; it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Raw macro, this macro updates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hanges the "previous cursor" location, which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beginning of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Beg macro, this "raw" macro doesn't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and doesn't change the "previous cursor"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EndRaw macro, this macro updates the cursor on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"previous cursor" location, which you acces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current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oBlockEnd macro, this "raw" macro doesn't updat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and doesn't change the "previous cursor" 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with the SwapPrevPos 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Mark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location designated by the SetMark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can set 10 marks by passing SetMark a parameter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You move the cursor to any of the 10 marks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(0-9) to the 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position designated by the Set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next error position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8 or choosing the Search|Next 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next window active, just like the Window|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Open dialog box. This macro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oth the screen and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down one screenful, possibly moving the curs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(typically defined to be 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up one screenful, possibly moving the curs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ew (typically defined to be Pg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both the screen and cursor up one page. (Typ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g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 full refresh of the screen. PaintScreen only paint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uffer; it assumes it knows how to blank end-of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er than FullPaint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previous error position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7 or choosing the Search|Previous 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the IDE. If you've made changes you haven'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given a chance to save them before quitting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open a text file and insert it at the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Block macro automatically opens the Open dialog box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the text string that was last entered in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using the GetFindStr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place dialog box so you can search for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current program. This macro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 or choosing Run|Program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 line deleted with the DeleteLine macro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ved to another line since the DeleteLine macro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O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end of the line (typically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Ru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current program. This macro is the same as press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or choosing the Run|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o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program up to the line containing the cursor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F4 or choosing Run|Go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file in the current window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2 or choosing the File|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down one line. This macro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down one line, leaving the curs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in the file. This command will al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cree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screen up one line, leaving the curs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osition in the file. This command will al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 up one line. This command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scroll ou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cursor position as the beginning of a bloc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cursor position as the end of a block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ockEndRaw macro, this macro highlights the new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breakboint at the cursor position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F8 or choosing Debug|Toggle Break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sert mode on. To turn i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SetInsertMode; Toggle Insert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ark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ursor position so that you can return 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ToMark(number) macro. You can set number to any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9. You move the cursor to any of the 10 marks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number (0-9) to the MoveToMark(number)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the current cursor position as the place to return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SwapPrevPos or MoveToPrevPos macros. M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et the "previous position" (the notabl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w"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Refresh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es only the parts of the screen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program one statement at a time but stepp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 This macro is the same as pressing F8 or choosing R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current cursor position with the spot 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Hid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or hides the curre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insert modes, from Insert to Overwrite or from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upper left corner of the screen.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s the previous cursor position so that you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 with the MoveToPrevPo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upper left corner of the screen.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OfScreen macro, this command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 cursor" location, which you access with the SwapPrev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ToPrevPo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program one statement at a time, moving into subrout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This macro is the same as pressing F7 or choosing R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al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the same as pressing Ctrl-F3 or Debug|Cal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ull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views to the User Screen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F5 or choosing the Window|User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open windows. This macro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s down the Wind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word to the left, placing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one word to the right, placing i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a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save the current block to a file. The WriteBlock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opens the Write Block to File dialog box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s the current window to be as large as possible, or--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already zoomed--to be its original size. This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res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ding your macros, you may encounter certain errors.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apacity may help you avoid some of those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given after this list of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macro invocation takes 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integer parameter takes 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character parameter takes (number_of_characters_in_string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macro requires 1 byte f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memory f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able to process the file. TEM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0K of available space to 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indicated is most likely missing the specifi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 c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for output cannot be created. Eith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ull or you do not have rights to the current network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specified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assed to TEMC to compile has no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 larger than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file is larger than the maximum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nam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pecifi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specified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mbo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specified is not a valid TEMC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memory is available to process the file. TEMC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100K of available space to compil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rror on fi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C could not read the fi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is defined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macr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cro is defined else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call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cannot have parameters. Trying to pass a parame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is, therefore,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r more of the following conditions need to be corr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key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parameter is too long (the maximum string length is 25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size may be too large (the maximum size allowed is 1,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bol specified has not ye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ed line most likely would be correct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as delet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macro or BEGIN/END pair was not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environment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being defined is a hot key in the environment.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t key in the script will change its meaning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